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827009516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560916211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690102552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085665805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151697823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503375990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